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8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899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24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12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675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553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36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863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727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98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916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38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19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