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021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2160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7334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1524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2287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7428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051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659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383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1998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535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594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7980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1040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936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5817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4308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