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437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673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633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622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313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284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574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21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1494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388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328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849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96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6940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1672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