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695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0274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0033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1142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1245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4633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1173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307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9174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6763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391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969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8942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