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66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4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591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211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83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138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952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859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9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04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439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40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884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272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224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858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458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