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461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6606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103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8265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7131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1505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7707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799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3572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8550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4584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5335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6970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2268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2101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