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08514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28852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