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7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23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57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7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95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76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201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04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34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993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8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3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2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