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51995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9722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17714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7691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951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2505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522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4707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8038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9993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20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070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4495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8179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5485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586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1663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