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6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113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919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67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65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957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518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21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87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524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579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19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21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858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634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