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84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27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35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842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75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27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784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813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77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753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4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6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227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