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304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47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491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297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011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106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531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185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9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853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345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080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03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560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878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979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124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