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46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307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85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76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179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32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670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9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910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551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32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64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871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287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28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