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9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90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24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32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098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19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496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2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3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67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346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91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97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