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31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707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39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317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180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014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02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221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804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707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457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064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070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68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347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93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557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