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28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622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44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417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395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617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175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45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0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051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91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110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266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391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83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