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2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40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7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87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96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11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59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467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101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21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9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00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