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16738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4002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51552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36809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09688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53688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56220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32446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38560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82046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65226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27321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573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45385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07177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11176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00070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