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23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866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50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770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863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681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704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176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11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489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847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21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68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523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57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