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38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571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043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608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614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970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72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609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06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716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92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920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85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