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98612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946395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979676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086548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356769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800196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907986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82487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16585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360534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24481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41726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6449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353200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8481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513435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504849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