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61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072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98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61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04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5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557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05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933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345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858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822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058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21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724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