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12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234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78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372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781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469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18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810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577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993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663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3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679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