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940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869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642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230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891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539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661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31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014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133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867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587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977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566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699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617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345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