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447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527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772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501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608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584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815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226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651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573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288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620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09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756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427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