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816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45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418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637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764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581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072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829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880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734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307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918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322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