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9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24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073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0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78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3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59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888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34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992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14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30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9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4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34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0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