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8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166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8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19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227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88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12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64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81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20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64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5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60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1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