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218574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333283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852762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328548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631786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774520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128511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244718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446940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86526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85578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0217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27122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273427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352588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134935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260867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