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84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820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4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419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469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285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316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988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725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488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709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199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808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464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337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