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46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6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89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595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55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75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0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1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17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79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870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9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31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