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021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76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79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257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38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281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061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23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91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85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19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69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99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491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3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5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323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