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701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86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35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678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13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295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787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40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873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63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33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28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148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166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072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