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578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552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262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219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103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488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022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477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525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17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819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476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741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