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95768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02260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77765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01279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88963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39602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27027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37128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17682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07814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41570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84032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3073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09867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75783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9947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66840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