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378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967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837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686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64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519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684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26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845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369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312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441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28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299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298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