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909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3875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8240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5929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255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9811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9021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2207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3321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3293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183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678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743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