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54455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74729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85438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96614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27697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5074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48100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14730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49076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76866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19259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75001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36377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18663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15920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07122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05944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