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85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23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25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1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45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7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31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8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98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442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68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37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694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17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