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998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60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372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055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880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680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002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146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697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057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876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024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464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