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737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58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23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42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40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42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10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15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31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84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44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89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80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0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83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437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101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