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143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081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841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797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808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257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8215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48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510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90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782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723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1786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602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618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