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9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6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79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01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983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96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59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21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926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7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54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32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19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