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348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392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711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351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869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141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75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413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331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533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756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975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505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470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34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776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728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