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129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480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836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177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66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831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79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841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188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82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360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305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488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543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244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