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09414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45692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57989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63725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84658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52754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20753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45033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26917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10774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26904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89217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22776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