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142533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882808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93622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267293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272641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679784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105588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229852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388452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507818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03161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03520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778166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496932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343611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273368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443685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