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044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9232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2784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8987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9013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408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56043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458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620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5531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4829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516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1889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969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5457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