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6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89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82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5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133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766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256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33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593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752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141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3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383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