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81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2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041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7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974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4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0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7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93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8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89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37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449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86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52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